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6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900" w:right="1696" w:hanging="0"/>
        <w:jc w:val="both"/>
        <w:outlineLvl w:val="0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Предмет, основные сферы и задачи ФТ</w:t>
      </w:r>
    </w:p>
    <w:p>
      <w:pPr>
        <w:pStyle w:val="Normal"/>
        <w:numPr>
          <w:ilvl w:val="0"/>
          <w:numId w:val="0"/>
        </w:numPr>
        <w:spacing w:lineRule="auto" w:line="360"/>
        <w:ind w:left="900" w:right="1696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ФТ - уже установившееся название одного из важных направлений совр философской науки, призванного исследовать наиболее общие закономерности развития техники, технологии, инженерной и технической деятельности, проектирования, технических наук, а также место их в человеческой культуре вообще и современном обществе в частности, отношения человека и техники, техники и природы, этические, эстетические, глобальные и другие проблемы современной техники и технологии. Она зародилась в середине XIX в. в Германии как новая форма философской рефлексии техники и научно-технического прогресса. В числе первых ее представителей можно назвать Э. Каппа, Ф. Дессауэра, Э. Чиммера,Э. Дюбуа-Реймона и других. Большой вклад в развитие философиитехники внесли такие философы, как М. Хайдеггер, К. Ясперс, X. Ортега-и-Гассет, Н. Бердяев, X. Ионас, Л. Мэмфорд, Ж. Эллюль и другие. В России пионером в ФТ был Петр Энгельмейер.Для первых этапов развития ФТ характерны два основных направления - технический оптимизм и технический пессимизм. Характерная черта технического оптимизма - идеализация техники, переоценка возможностей ее развития: техника рассматривалась как единственный или как первостепенный детерминирующий фактор социального прогресса. Технический пессимизм характеризовался отрицанием, демонизацией и мистифицированием техники. Представители этого направления проклинали технику как врага человечества и причину всех его бед. В последнее время наметился более конструктивный подход к обсуж-дению проблем техники, преодолевающий эти крайности, отвергающий технократические концепции техники. Большое место здесь занимает нравственная и ценностная проблематика.Чтобы определить предмет и объект ФТ, необходимо различать техническое действие, техническое знание и техническое сознание. Результатом технического действия является артефакт,то есть техника в виде технического устройства. Результат технического знания есть техническое действие, направленное на создание артефакта: предписание техническому действию и описание артефакта. Результат технического сознания - выявление места и роли техники, технической деятельности и технического знания в истории и современной культуре.Если техника как техническое устройство (артефакт) - это объект технологии; артефакт плюс техническое действие - объект технической науки (техническое знание описывает технический объект-артефакт- и предписывает техническое действие по его созданию), то техника, техническая деятельность и техническое знание, взятые вместе как феномен культуры, являются объектом ФТ. Предметом же технологии является техническое действие, предметом технической науки - техническое знание, а предмет ФТ составляет развитие технического сознания.Таким образом, ФТ имеет отличный от технологии и технической науки объект и предмет: 1) техника, техническая деятельность и техническое знание как феномен культуры (объект); 2) развитие технического сознания, рефлектирующего этот объект (предмет). Отсюда, естественно, вытекают и основные сферы ФТ: 1) культура и техника (историко-культурный и социо-культурный аспекты); 2) методологические проблемы ФТ, методология технических наук и проектирования; 3) социальная оценка техники и ее последствий; 4) инженерная этика. </w:t>
      </w:r>
    </w:p>
    <w:p>
      <w:pPr>
        <w:pStyle w:val="Normal"/>
        <w:spacing w:lineRule="auto" w:line="360"/>
        <w:ind w:left="900" w:right="1696" w:hanging="0"/>
        <w:jc w:val="both"/>
        <w:rPr/>
      </w:pPr>
      <w:r>
        <w:rPr>
          <w:sz w:val="20"/>
          <w:szCs w:val="20"/>
        </w:rPr>
        <w:t xml:space="preserve">Главная задача ФТ - исследование технического отношения человека к миру, то есть технического миропонимания. Эрнст Капп в своем труде, в заголовке которого впервые содержалось словосочетание "ФТ", еще в 1877 г. в основание своей ФТ положил принцип органопроекции и антропологический критерий: "Содержанием науки в исследовательском процессе, вообще, - писал он, - является ничто иное, как возвращающийся к себе человек"'. Фред Бон в книге "О долге и добре", в которой есть специальная глава"ФТ", поставил в самую тесную связь технику и этику. Цель техники он видел в стремлении к человеческому счастью. Однако и эта цель подчиняется у него наивысшей всеобщей цели - идее добра, составляющей предмет философской этики. В ФТ последняя всегда рассматривалась как неотъемлемая часть культуры. Например, русский инженер и философ техники П.К. Энгельмейер неоднократно подчеркивал необходимость социо-культурного подхода к технике. Он отмечал, что для дикаря и в животном мире характерно пассивное биологическое приспособление к природной среде, а для культурного человека - активное технологическое приспособление. " искусственный микрокосмос'. </w:t>
      </w:r>
    </w:p>
    <w:p>
      <w:pPr>
        <w:pStyle w:val="Normal"/>
        <w:spacing w:lineRule="auto" w:line="360"/>
        <w:ind w:left="900"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  <w:t>В центре внимания ФТ находятся проблемы смысла, сущности и понятия техники.  Смысл техники состоит в том, что она является средством человеческой деятельности (но не призвана заменить ее), а ее сущность заключается в усилении "органов" и потенций человека, в том числе интеллектуальных. Из этого формируется понятие техники: в узком смысле - как технического устройства (артефакта), созданного человеком из элементов природы для решения конкретных культурных задач: в широком смысле - как всякого рода ухищрений, характеризующих действие (техника письма, плавания, счета, рассуждения и т.п.), как искусственный или организационный прием, усиливающий, улучшающий или облегчающий это действие.</w:t>
      </w:r>
    </w:p>
    <w:p>
      <w:pPr>
        <w:pStyle w:val="Normal"/>
        <w:spacing w:lineRule="auto" w:line="360"/>
        <w:ind w:left="900"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  <w:t>Независимо от того, с какого момента отсчитывать начало науки, о технике можно сказать определенно, что она возникла вместе с возникновением человека разумного и долгое время развивалась независимо от всякой науки. Это, конечно, не значит, что в технике не применялись научные знания. Но, во-первых, сама наука не была эксплицирована как особая дисциплинарная организация и, во-вторых, она не была ориентирована на сознательное применение научных знаний в технической сфере. Хотя в технической деятельности передовые для того времени научные знания и применялись (например, у Архимеда), вместе с тем в античной культуре наука и техника рассматривались как принципиально различные виды деятельности.</w:t>
      </w:r>
    </w:p>
    <w:p>
      <w:pPr>
        <w:pStyle w:val="Normal"/>
        <w:spacing w:lineRule="auto" w:line="360"/>
        <w:ind w:left="900"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  <w:t>Рецептурно-техническое знание долгое время противопоставлялось научному знанию, "научное" и "техническое" принадлежали фактически к различным сферам человеческой деятельности. В более ранний период как научное, так и техническое знания были органично вплетены в религиозно-мифологическое мировосприятие и еще не отделялись от практической деятельности. Формирование научно-технического знания и деятельности можно отнести, по нашему мнению, лишь к этапу становления инженерной деятельности, ее выделения из деятельности технической.</w:t>
      </w:r>
    </w:p>
    <w:p>
      <w:pPr>
        <w:pStyle w:val="Normal"/>
        <w:numPr>
          <w:ilvl w:val="0"/>
          <w:numId w:val="0"/>
        </w:numPr>
        <w:spacing w:lineRule="auto" w:line="360"/>
        <w:ind w:left="900" w:right="1696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 w:before="280" w:after="280"/>
        <w:ind w:left="900" w:right="1696" w:firstLine="284"/>
        <w:jc w:val="both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Normal"/>
        <w:spacing w:lineRule="atLeast" w:line="120"/>
        <w:ind w:left="900" w:right="1696" w:firstLine="284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Normal"/>
        <w:ind w:left="900"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right="16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7T19:31:00Z</cp:lastPrinted>
  <dcterms:modified xsi:type="dcterms:W3CDTF">2009-05-21T14:18:00Z</dcterms:modified>
  <cp:revision>67</cp:revision>
  <dc:subject/>
  <dc:title>Основные характиристики сов</dc:title>
</cp:coreProperties>
</file>